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科学院国际人才计划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申报初审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/>
      </w:pP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申报单位（盖章）：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410"/>
        <w:gridCol w:w="3260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0"/>
                <w:szCs w:val="30"/>
              </w:rPr>
              <w:t>新申报项目审查项目</w:t>
            </w:r>
          </w:p>
        </w:tc>
      </w:tr>
      <w:tr>
        <w:trPr>
          <w:trHeight w:val="1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外国专家签字的英文申请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内容详实□   没有□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外国专家近期免冠证件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没有□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护照身份信息页扫描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没有□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最高学历证书（或证明材料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没有□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英文合作研究计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内容详实□   没有□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个人简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没有□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中方合作者中文推荐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没有□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博士后项目另附</w:t>
            </w: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封</w:t>
            </w: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国外教授的推荐</w:t>
            </w: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没有□      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延续项目审查项目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外方申请延续资助的英文申请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没有□      </w:t>
            </w:r>
          </w:p>
        </w:tc>
      </w:tr>
      <w:tr>
        <w:trPr>
          <w:trHeight w:val="7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护照页和出入境验讫章记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没有□      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新签的工作合同</w:t>
            </w: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扫描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没有□      </w:t>
            </w:r>
          </w:p>
        </w:tc>
      </w:tr>
      <w:tr>
        <w:trPr>
          <w:trHeight w:val="8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院属单位申请延续资助的公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30"/>
                <w:szCs w:val="30"/>
              </w:rPr>
              <w:t xml:space="preserve">有□   没有□      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专家资格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非华裔或华裔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非华裔□          华裔□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博士（或相当）学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是□                否□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国际访问学者为助理教授（或相当）职称以上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是□                否□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年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博士后</w:t>
            </w: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40</w:t>
            </w: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岁以下：符合□   不符合□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中方合作者或导师应具有副教授（或相当职称）以上高级专业技术职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是□                否□</w:t>
            </w:r>
          </w:p>
        </w:tc>
      </w:tr>
      <w:tr>
        <w:trPr>
          <w:trHeight w:val="6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推荐专家以往是否曾获我院人才计划的资助        是□      否□</w:t>
            </w:r>
          </w:p>
        </w:tc>
      </w:tr>
      <w:tr>
        <w:trPr>
          <w:trHeight w:val="102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．如有，最近哪年获得立项，共资助几次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．计划是否顺利执行：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初审意见：          □ 通过           □ 不通过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初审人员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35:00Z</dcterms:created>
  <dc:creator>彭颖</dc:creator>
  <dc:description/>
  <cp:keywords/>
  <dc:language>en-US</dc:language>
  <cp:lastModifiedBy>[钱田甜</cp:lastModifiedBy>
  <dcterms:modified xsi:type="dcterms:W3CDTF">2016-07-05T03:53:00Z</dcterms:modified>
  <cp:revision>83</cp:revision>
  <dc:subject/>
  <dc:title/>
</cp:coreProperties>
</file>